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THREE DOMAINS OF LIFE:  ANSWER THE FOLLOWING QUESTIONS USING THE INDICATED WEBSITE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ttp://www.ucmp.berkeley.edu/alllife/threedomains.html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the five kingdoms in the classification scheme most often use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the two major division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the two domains of Prokaryote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e any of the groups ancestral to the other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fourth group of biological entitie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 “Archae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rchaea are called “Life’s ______________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were the Archaea discovere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e two locations where Archaeans can be foun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 two animals that have Archaens in their digestive trac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What color are </w:t>
      </w:r>
      <w:r>
        <w:rPr>
          <w:rFonts w:cs="Comic Sans MS" w:ascii="Comic Sans MS" w:hAnsi="Comic Sans MS"/>
          <w:i/>
          <w:sz w:val="22"/>
          <w:szCs w:val="22"/>
        </w:rPr>
        <w:t>Halobacterium</w:t>
      </w:r>
      <w:r>
        <w:rPr>
          <w:rFonts w:cs="Comic Sans MS" w:ascii="Comic Sans MS" w:hAnsi="Comic Sans MS"/>
          <w:sz w:val="22"/>
          <w:szCs w:val="22"/>
        </w:rPr>
        <w:t xml:space="preserve">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 “Bacteri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 two members of the Bacteria Domain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y are bacteria often maligne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do actinomycetes produc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the oldest fossils know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 “Eukaryot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ist four “Kingdoms” included in the Eukaryota Doma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What fundamental characteristics do the Eukaryota s</w:t>
      </w:r>
      <w:r>
        <w:rPr>
          <w:rFonts w:cs="Comic Sans MS" w:ascii="Comic Sans MS" w:hAnsi="Comic Sans MS"/>
        </w:rPr>
        <w:t>ha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alllife/threedomain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5:54:00Z</dcterms:created>
  <dc:creator>RCPS</dc:creator>
  <dc:description/>
  <cp:keywords/>
  <dc:language>en-US</dc:language>
  <cp:lastModifiedBy>RCPS</cp:lastModifiedBy>
  <cp:lastPrinted>2009-03-09T09:27:00Z</cp:lastPrinted>
  <dcterms:modified xsi:type="dcterms:W3CDTF">2009-03-09T13:27:00Z</dcterms:modified>
  <cp:revision>7</cp:revision>
  <dc:subject/>
  <dc:title>THREE DOMAINS OF LIFE:  ANSWER THE FOLLOWING QUESTIONS USING THE INDICATED WEBSITE</dc:title>
</cp:coreProperties>
</file>